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365/2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8 mar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wiński Jerz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9/07 z dnia 5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4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4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